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oose Your Own Adventure Story Rubric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yout/Desig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7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7"/>
            </w:tblGrid>
            <w:tr>
              <w:trPr/>
              <w:tc>
                <w:tcPr>
                  <w:tcW w:w="236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COIHIN+ComicSansMS;Comic Sans MS" w:cs="COIHIN+ComicSansMS;Comic Sans MS" w:ascii="COIHIN+ComicSansMS;Comic Sans MS" w:hAnsi="COIHIN+ComicSansMS;Comic Sans MS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IHIN+ComicSansMS;Comic Sans MS" w:ascii="COIHIN+ComicSansMS;Comic Sans MS" w:hAnsi="COIHIN+ComicSansMS;Comic Sans MS"/>
                      <w:color w:val="000000"/>
                      <w:sz w:val="20"/>
                      <w:szCs w:val="20"/>
                    </w:rPr>
                    <w:t xml:space="preserve">The pages are unattractive. Text is difficult to read. The backgrounds are distracting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IHIN+ComicSansMS;Comic Sans MS" w:hAnsi="COIHIN+ComicSansMS;Comic Sans MS" w:cs="COIHIN+ComicSansMS;Comic Sans MS"/>
                <w:color w:val="000000"/>
                <w:sz w:val="20"/>
                <w:szCs w:val="20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 xml:space="preserve">The pages appe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IHIN+ComicSansMS;Comic Sans MS" w:hAnsi="COIHIN+ComicSansMS;Comic Sans MS" w:cs="COIHIN+ComicSansMS;Comic Sans MS"/>
                <w:color w:val="000000"/>
                <w:sz w:val="24"/>
                <w:szCs w:val="24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"busy" or "dull." Text may be difficult to read. The backgrounds are somewhat distract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IHIN+ComicSansMS;Comic Sans MS" w:hAnsi="COIHIN+ComicSansMS;Comic Sans MS" w:cs="COIHIN+ComicSansMS;Comic Sans MS"/>
                <w:color w:val="000000"/>
                <w:sz w:val="32"/>
                <w:szCs w:val="24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32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The pages are eye-catching and attractive. Text is easy to read. The backgrounds are subtle and appropriate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The pages are exceptionally attractive. Text spacing and alignment make reading easy. The backgrounds enhance the page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Graph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IHIN+ComicSansMS;Comic Sans MS" w:hAnsi="COIHIN+ComicSansMS;Comic Sans MS" w:cs="COIHIN+ComicSansMS;Comic Sans MS"/>
                <w:color w:val="000000"/>
                <w:sz w:val="24"/>
                <w:szCs w:val="24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4"/>
                <w:szCs w:val="24"/>
              </w:rPr>
              <w:t>There are no photos, icons or clipart, or they are inappropriate or distract the reader.</w:t>
            </w:r>
          </w:p>
          <w:tbl>
            <w:tblPr>
              <w:tblW w:w="9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OIHIN+ComicSansMS;Comic Sans MS" w:hAnsi="COIHIN+ComicSansMS;Comic Sans MS" w:cs="COIHIN+ComicSansMS;Comic Sans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OIHIN+ComicSansMS;Comic Sans MS" w:cs="COIHIN+ComicSansMS;Comic Sans MS" w:ascii="COIHIN+ComicSansMS;Comic Sans MS" w:hAnsi="COIHIN+ComicSansMS;Comic Sans MS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COIHIN+ComicSansMS;Comic Sans MS" w:hAnsi="COIHIN+ComicSansMS;Comic Sans MS" w:cs="COIHIN+ComicSansMS;Comic Sans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IHIN+ComicSansMS;Comic Sans MS" w:ascii="COIHIN+ComicSansMS;Comic Sans MS" w:hAnsi="COIHIN+ComicSansMS;Comic Sans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COIHIN+ComicSansMS;Comic Sans MS" w:hAnsi="COIHIN+ComicSansMS;Comic Sans MS" w:cs="COIHIN+ComicSansMS;Comic Sans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IHIN+ComicSansMS;Comic Sans MS" w:ascii="COIHIN+ComicSansMS;Comic Sans MS" w:hAnsi="COIHIN+ComicSansMS;Comic Sans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COIHIN+ComicSansMS;Comic Sans MS" w:hAnsi="COIHIN+ComicSansMS;Comic Sans MS" w:cs="COIHIN+ComicSansMS;Comic Sans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IHIN+ComicSansMS;Comic Sans MS" w:ascii="COIHIN+ComicSansMS;Comic Sans MS" w:hAnsi="COIHIN+ComicSansMS;Comic Sans MS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Photos are blurry or fuzzy; icons and clipart do not "fit" with the topic. Too many pictures distract the read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Photos, icons, and clipart are appropriate and enhance the story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Photos, icons, and clipart are used creatively and enhance the story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Wri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IHIN+ComicSansMS;Comic Sans MS" w:hAnsi="COIHIN+ComicSansMS;Comic Sans MS" w:cs="COIHIN+ComicSansMS;Comic Sans MS"/>
                <w:color w:val="000000"/>
                <w:sz w:val="24"/>
                <w:szCs w:val="24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Story is poorly written; threads are not develop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IHIN+ComicSansMS;Comic Sans MS" w:hAnsi="COIHIN+ComicSansMS;Comic Sans MS" w:cs="COIHIN+ComicSansMS;Comic Sans MS"/>
                <w:color w:val="000000"/>
                <w:sz w:val="32"/>
                <w:szCs w:val="24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32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Story could be better written and threads do not logically grow from the previous sec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Story is well written and interesting to read and is presented in short sections that connect logically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ory is creatively written and cleverly presented. Threads are well developed and of equal qualit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Link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IHIN+ComicSansMS;Comic Sans MS" w:hAnsi="COIHIN+ComicSansMS;Comic Sans MS" w:cs="COIHIN+ComicSansMS;Comic Sans MS"/>
                <w:color w:val="000000"/>
                <w:sz w:val="24"/>
                <w:szCs w:val="24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The user may become lost or links may be missing or not work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IHIN+ComicSansMS;Comic Sans MS" w:hAnsi="COIHIN+ComicSansMS;Comic Sans MS" w:cs="COIHIN+ComicSansMS;Comic Sans MS"/>
                <w:color w:val="000000"/>
                <w:sz w:val="32"/>
                <w:szCs w:val="24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32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The user may become confused when navigating between pages. Some links may not wor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Links are consistent and easy to find so that the user can easily navigate back and forth through page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Links are created with images and icons to enhance the text links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Working with Partn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IHIN+ComicSansMS;Comic Sans MS" w:hAnsi="COIHIN+ComicSansMS;Comic Sans MS" w:cs="COIHIN+ComicSansMS;Comic Sans MS"/>
                <w:color w:val="000000"/>
                <w:sz w:val="24"/>
                <w:szCs w:val="24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Partners argue or fight much of the time and do not share responsibiliti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IHIN+ComicSansMS;Comic Sans MS" w:hAnsi="COIHIN+ComicSansMS;Comic Sans MS" w:cs="COIHIN+ComicSansMS;Comic Sans MS"/>
                <w:color w:val="000000"/>
                <w:sz w:val="32"/>
                <w:szCs w:val="24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32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Partners have trouble solving disagreements; one partner does most of the work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Partners get along well and share equally in responsibilitie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Partners show respect for one another, get along especially well and work together on all aspects of the project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Following Classroom Guidelin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IHIN+ComicSansMS;Comic Sans MS" w:hAnsi="COIHIN+ComicSansMS;Comic Sans MS" w:cs="COIHIN+ComicSansMS;Comic Sans MS"/>
                <w:color w:val="000000"/>
                <w:sz w:val="24"/>
                <w:szCs w:val="24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Students are often away from partner without permission and cause disruptions in the classroo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IHIN+ComicSansMS;Comic Sans MS" w:hAnsi="COIHIN+ComicSansMS;Comic Sans MS" w:cs="COIHIN+ComicSansMS;Comic Sans MS"/>
                <w:color w:val="000000"/>
                <w:sz w:val="32"/>
                <w:szCs w:val="24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32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Students occasionally leave partner without permission and are louder than necessary in the classroom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rFonts w:cs="COIHIN+ComicSansMS;Comic Sans MS" w:ascii="COIHIN+ComicSansMS;Comic Sans MS" w:hAnsi="COIHIN+ComicSansMS;Comic Sans MS"/>
                <w:color w:val="000000"/>
                <w:sz w:val="20"/>
                <w:szCs w:val="20"/>
              </w:rPr>
              <w:t>Students work with their partner, talk quietly to their partner only, and cause minimum disruption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s are always on task, work with their partner, and cause no disruptions.</w:t>
            </w:r>
          </w:p>
          <w:tbl>
            <w:tblPr>
              <w:tblW w:w="239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OIHIN+ComicSansMS;Comic Sans MS" w:hAnsi="COIHIN+ComicSansMS;Comic Sans MS" w:cs="COIHIN+ComicSansMS;Comic Sans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OIHIN+ComicSansMS;Comic Sans MS" w:cs="COIHIN+ComicSansMS;Comic Sans MS" w:ascii="COIHIN+ComicSansMS;Comic Sans MS" w:hAnsi="COIHIN+ComicSansMS;Comic Sans MS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440" w:right="144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IHIN+ComicSansMS">
    <w:altName w:val="Comic Sans M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IHIN+ComicSansMS;Comic Sans MS" w:hAnsi="COIHIN+ComicSansMS;Comic Sans MS" w:eastAsia="Calibri" w:cs="COIHIN+ComicSansMS;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8:46:00Z</dcterms:created>
  <dc:creator>Main</dc:creator>
  <dc:description/>
  <cp:keywords/>
  <dc:language>en-US</dc:language>
  <cp:lastModifiedBy>Main</cp:lastModifiedBy>
  <dcterms:modified xsi:type="dcterms:W3CDTF">2009-04-24T18:58:00Z</dcterms:modified>
  <cp:revision>1</cp:revision>
  <dc:subject/>
  <dc:title/>
</cp:coreProperties>
</file>